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500207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78363029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863850848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